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jets de rédac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 xml:space="preserve">Quelle nouvelle est le meilleur exemple de réalisme ?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 xml:space="preserve">Recherchez la définition de la tragédie.  Y-a-t-il une nouvelle parmi ces histoires qui est </w:t>
        <w:tab/>
        <w:t xml:space="preserve">une tragédie ?  Presque une tragédie ?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 </w:t>
        <w:tab/>
        <w:t>Recherchez la définition de la tragédie.  Quelle nouvelle est la moins tragiqu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</w:t>
        <w:tab/>
        <w:t xml:space="preserve">Y-a-t-il un thème qui se répète dans toutes ou dans la plupart des nouvelles?  Si oui, </w:t>
        <w:tab/>
        <w:t>lequel 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</w:t>
        <w:tab/>
        <w:t xml:space="preserve">Comment est-ce que ces auteurs dépeignent les relations hommes femmes ?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</w:t>
        <w:tab/>
      </w:r>
      <w:r>
        <w:rPr>
          <w:rFonts w:cs="Arial" w:ascii="Arial" w:hAnsi="Arial"/>
          <w:i/>
          <w:iCs/>
          <w:sz w:val="22"/>
          <w:szCs w:val="22"/>
        </w:rPr>
        <w:t>Zola écrit pour dénoncer les injustices.</w:t>
      </w:r>
      <w:r>
        <w:rPr>
          <w:rFonts w:cs="Arial" w:ascii="Arial" w:hAnsi="Arial"/>
          <w:sz w:val="22"/>
          <w:szCs w:val="22"/>
        </w:rPr>
        <w:t xml:space="preserve">  Soutenez cette thèse.  (Il peut s'agir bien sûr des </w:t>
        <w:tab/>
        <w:t>injustices sociales mais il peut y avoir aussi d'autres sortes d'injustices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</w:t>
        <w:tab/>
        <w:t xml:space="preserve">Recherchez la définition de l'ironie.  Discutez de l'usage de l'ironie dans une ou plusieurs </w:t>
        <w:tab/>
        <w:t xml:space="preserve">histoires.  Qu'est-ce qui est ironique ?  Pourquoi est-ce que l'auteur utilise l'ironie ?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5:30:51Z</dcterms:created>
  <dc:creator/>
  <dc:description/>
  <dc:language>en-US</dc:language>
  <cp:lastModifiedBy/>
  <cp:lastPrinted>2018-02-14T17:15:00Z</cp:lastPrinted>
  <cp:revision>0</cp:revision>
  <dc:subject/>
  <dc:title/>
</cp:coreProperties>
</file>